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LLEGATO 2 – FORMAT SCHEDA TECNICA DELLE ATTIVITÀ DI VALORIZZAZIONE INTEGRATA </w:t>
      </w:r>
    </w:p>
    <w:p>
      <w:pPr>
        <w:pStyle w:val="Normal"/>
        <w:rPr>
          <w:b/>
          <w:b/>
        </w:rPr>
      </w:pPr>
      <w:r>
        <w:rPr>
          <w:b/>
        </w:rPr>
        <w:t>(da compilare per ogni attività/laboratorio proposto. Una specifica scheda sarà dedicata al laboratorio in lingua inglese ed una ai laboratori per utenti con differenti abilità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. DAT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ggetto Proponente (capofila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me e Cognome Referente / Rappresentante legal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dirizz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l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mail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OME ATTIVITÀ / SERVIZIO : 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’attività/servizio è RELATIVA AGLI STANDARD MINIMI RICHIESTI  DAL CAPITOLATO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;Arial"/>
                <w:b/>
              </w:rPr>
              <w:t xml:space="preserve">                                   </w:t>
            </w:r>
            <w:r>
              <w:rPr>
                <w:b/>
              </w:rPr>
              <w:t xml:space="preserve">AGGIUNTIVA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. DESCRIZIONE ATTIVITÀ / SERVIZIO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eastAsia="Calibri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Arial" w:cs="Times New Roman"/>
                <w:b/>
                <w:color w:val="000000"/>
                <w:sz w:val="22"/>
                <w:szCs w:val="22"/>
              </w:rPr>
              <w:t xml:space="preserve">01.A – Descrizione dell’attività / servizio, degli obiettivi da raggiungere e delle modalità di svolgimento: </w:t>
            </w:r>
          </w:p>
          <w:p>
            <w:pPr>
              <w:pStyle w:val="Normal"/>
              <w:spacing w:before="0" w:after="0"/>
              <w:rPr>
                <w:rFonts w:eastAsia="Calibri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Arial"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eastAsia="Calibri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Arial" w:cs="Times New Roman"/>
                <w:b/>
                <w:color w:val="000000"/>
                <w:sz w:val="22"/>
                <w:szCs w:val="22"/>
              </w:rPr>
              <w:t>01.B – Temi portanti</w:t>
            </w:r>
          </w:p>
          <w:p>
            <w:pPr>
              <w:pStyle w:val="Default"/>
              <w:spacing w:lineRule="auto" w:line="276"/>
              <w:jc w:val="both"/>
              <w:rPr>
                <w:rFonts w:eastAsia="Calibri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Arial"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eastAsia="Calibri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Arial"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eastAsia="Calibri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Arial"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01.C – Durata e frequenza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01.D – Costo al pubblico a partire dal secondo anno di attività (per le attività / servizi richiesti tra gli standard quantitativi minimi)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01. E – Costo al pubblico a partire dal primo anno di  attività (per le attività / servizi aggiuntivi)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01. F – </w:t>
            </w:r>
            <w:r>
              <w:rPr>
                <w:rFonts w:eastAsia="Cambria"/>
                <w:b/>
                <w:bCs/>
                <w:color w:val="000000"/>
                <w:sz w:val="20"/>
                <w:szCs w:val="20"/>
              </w:rPr>
              <w:t xml:space="preserve">numero di posti gratuiti disponibili per bambini/ragazzi in condizioni di disagio 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01. G – </w:t>
            </w:r>
            <w:r>
              <w:rPr>
                <w:rFonts w:eastAsia="Cambria"/>
                <w:b/>
                <w:bCs/>
                <w:color w:val="000000"/>
                <w:sz w:val="20"/>
                <w:szCs w:val="20"/>
              </w:rPr>
              <w:t>eventuale biblioteca del SAC coinvolta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. TARGET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Cs/>
                <w:sz w:val="16"/>
                <w:szCs w:val="16"/>
              </w:rPr>
            </w:pPr>
            <w:r>
              <w:rPr>
                <w:rFonts w:eastAsia="Calibri;Arial" w:cs="Times New Roman"/>
                <w:b/>
                <w:color w:val="000000"/>
                <w:sz w:val="22"/>
                <w:szCs w:val="22"/>
              </w:rPr>
              <w:t>02.A – Destinatari dell’attività / servizio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</w:rPr>
              <w:t>02.B – Numero di partecipanti atteso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. RISORSE NECESSARI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03.A – Risorse umane previste per lo svolgimento dell’attività/ servizio</w:t>
            </w:r>
            <w:r>
              <w:rPr/>
              <w:t xml:space="preserve"> (specificare ruoli e competenze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</w:rPr>
              <w:t xml:space="preserve">03.B – Attrezzature, risorse tecniche e tecnologiche necessarie </w:t>
            </w:r>
            <w:r>
              <w:rPr/>
              <w:t>(specificare per ciascuna risorsa se sia oggetto di acquisto, riqualificazione di materiale già esistente, già in possesso del soggetto proponente o del SAC)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3.C – Eventuali ulteriori partner da coinvolger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. COMUNICAZIO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eastAsia="Calibri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Arial" w:cs="Times New Roman"/>
                <w:b/>
                <w:color w:val="000000"/>
                <w:sz w:val="22"/>
                <w:szCs w:val="22"/>
              </w:rPr>
              <w:t>04.A – Strumenti di comunicazione attraverso i quali veicolare i racconti del SAC derivanti dall’attività / servizio</w:t>
            </w:r>
          </w:p>
          <w:p>
            <w:pPr>
              <w:pStyle w:val="Normal"/>
              <w:spacing w:before="0" w:after="0"/>
              <w:rPr>
                <w:rFonts w:eastAsia="Calibri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Arial"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b/>
              </w:rPr>
              <w:t xml:space="preserve">04.B – </w:t>
            </w:r>
            <w:r>
              <w:rPr>
                <w:rFonts w:eastAsia="Calibri;Arial" w:cs="Times New Roman"/>
                <w:b/>
                <w:color w:val="000000"/>
                <w:sz w:val="22"/>
                <w:szCs w:val="22"/>
              </w:rPr>
              <w:t xml:space="preserve">modalità di coinvolgimento del territorio e dei partecipanti </w:t>
            </w:r>
          </w:p>
          <w:p>
            <w:pPr>
              <w:pStyle w:val="Normal"/>
              <w:spacing w:before="0" w:after="0"/>
              <w:rPr>
                <w:rFonts w:eastAsia="Calibri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Arial"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. ALLEGATI GRAFIC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eastAsia="Calibri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Arial" w:cs="Times New Roman"/>
                <w:b/>
                <w:color w:val="000000"/>
                <w:sz w:val="22"/>
                <w:szCs w:val="22"/>
              </w:rPr>
              <w:t>05.A – Elenco eventuali elementi grafici allegati</w:t>
            </w:r>
          </w:p>
          <w:p>
            <w:pPr>
              <w:pStyle w:val="Normal"/>
              <w:spacing w:before="0" w:after="0"/>
              <w:rPr>
                <w:rFonts w:eastAsia="Calibri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;Arial"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Default"/>
        <w:jc w:val="both"/>
        <w:rPr/>
      </w:pPr>
      <w:r>
        <w:rPr>
          <w:sz w:val="20"/>
        </w:rPr>
        <w:t>Il sottoscritto dichiara di essere consapevole del fatto che l’erogazione di servizi aggiuntivi a pagamento già dal primo anno di attività, negli spazi e con le attrezzature presenti e messe a disposizione dall’Ente proprietario, comporta l’impegno a corrispondere al comune proprietario a partire dal terzo anno di attività, anche come servizi equivalenti da riportare in un atto aggiuntivo al contratto sottoscritto, le spese per le utenze, fermo restando l’obbligo di assumere  a proprio carico le spese per pulizia, manutenzione ordinaria, materiale di consumo e  generali.</w:t>
      </w:r>
    </w:p>
    <w:p>
      <w:pPr>
        <w:pStyle w:val="Normal"/>
        <w:rPr>
          <w:rFonts w:eastAsia="Cambria" w:cs="Calibri;Arial"/>
          <w:color w:val="000000"/>
          <w:sz w:val="20"/>
          <w:szCs w:val="24"/>
        </w:rPr>
      </w:pPr>
      <w:r>
        <w:rPr>
          <w:rFonts w:eastAsia="Cambria" w:cs="Calibri;Arial"/>
          <w:color w:val="000000"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  <w:tab/>
        <w:tab/>
        <w:tab/>
        <w:tab/>
        <w:tab/>
        <w:tab/>
        <w:t>Timbro e firma del soggetto capofi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;Arial" w:hAnsi="Calibri;Arial" w:eastAsia="Cambria" w:cs="Calibri;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5:28:00Z</dcterms:created>
  <dc:creator>Lore</dc:creator>
  <dc:description/>
  <cp:keywords/>
  <dc:language>en-US</dc:language>
  <cp:lastModifiedBy>luisella</cp:lastModifiedBy>
  <dcterms:modified xsi:type="dcterms:W3CDTF">2014-12-01T22:28:00Z</dcterms:modified>
  <cp:revision>6</cp:revision>
  <dc:subject/>
  <dc:title/>
</cp:coreProperties>
</file>